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2 M. RUGSĖJ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 xml:space="preserve">2022-11-18   Nr. </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2 m. rugsėj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rašyta 2021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ų mokesčių sum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tai užregistruotos sumos už patalpų ir žemės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ir Europos sąjungos gautos ir nepervestos asignavimų valdytojams finansavimo lėšos. </w:t>
      </w:r>
    </w:p>
    <w:p>
      <w:pPr>
        <w:pStyle w:val="Normal"/>
        <w:ind w:left="720" w:firstLine="450"/>
        <w:jc w:val="both"/>
        <w:rPr/>
      </w:pPr>
      <w:r>
        <w:rPr/>
        <w:t xml:space="preserve">7.  Ilgalaikių įsipareigojimų sumą sudaro gautos paskolos investiciniams projektams finansuoti. </w:t>
      </w:r>
    </w:p>
    <w:p>
      <w:pPr>
        <w:pStyle w:val="Normal"/>
        <w:ind w:left="720" w:firstLine="450"/>
        <w:jc w:val="both"/>
        <w:rPr/>
      </w:pPr>
      <w:r>
        <w:rPr/>
        <w:t>8.  Trumpalaikių įsipareigojimų likutį sudaro ilgalaikių įsipareigojimų einamųjų metų dalis.</w:t>
      </w:r>
    </w:p>
    <w:p>
      <w:pPr>
        <w:pStyle w:val="Normal"/>
        <w:jc w:val="both"/>
        <w:rPr/>
      </w:pPr>
      <w:r>
        <w:rPr/>
        <w:t xml:space="preserve">                    </w:t>
      </w:r>
      <w:r>
        <w:rPr/>
        <w:t>9.  Grąžintinį mokesčiai užregistruoti pagal Valstybinės mokesčių inspekcijos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10. Sukauptas mokėtinas sumas sudaro: sukauptos mokėtinos finansavimo sumos, kurios buvo    užregistruotos pagal asignavimų valdytojų pateiktas pažymas apie sukauptas finansavimo pajamas iš   valstybės ir savivaldybės biudžeto ir sukauptos mokėtinos sumos biudžetinėms įstaigoms, kurios   pervedė gautas pajamas už teikiamas paslaugas ir turi teisę šias lėšas susigrąžinti.</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1. Mokesčių pajamos finansinėje ataskaitoje pripažinti ir užregistruoti pagal Valstybinės mokesčių inspekcijos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5.  Kitas sąnaudas sudaro banko sąskaitų aptarnavimo mokesčiai.</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6.  Kitas veiklos pajamas sudaro baudų už administracinius nusižengimus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7. Finansinės ir investicinės veiklos rezultato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20:00Z</dcterms:created>
  <dc:creator>Laima</dc:creator>
  <dc:description/>
  <cp:keywords/>
  <dc:language>en-US</dc:language>
  <cp:lastModifiedBy>Danuta Blaževič</cp:lastModifiedBy>
  <cp:lastPrinted>2022-05-17T12:37:00Z</cp:lastPrinted>
  <dcterms:modified xsi:type="dcterms:W3CDTF">2022-11-18T08:57:00Z</dcterms:modified>
  <cp:revision>247</cp:revision>
  <dc:subject/>
  <dc:title> Nuo 2010 -01-01 iki 2010-03-31  BĮ „ M“  atliko ir užregistravo apskaitoje šias ūkines operacijas</dc:title>
</cp:coreProperties>
</file>